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5.12.2021   № 137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спользования земельного участка с кадастровым номером 01:08:0509094:14 по ул. Заводской, 57 г. Майкоп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09094:14, </w:t>
      </w:r>
      <w:r>
        <w:rPr>
          <w:sz w:val="28"/>
          <w:szCs w:val="28"/>
        </w:rPr>
        <w:t>площадью 742 кв. м, по ул. Заводской, 57 г. Майкопа, принадлежит на праве собственности гражданину Багдасаряну Борису Хачатур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декабря 2021 г. №КУВИ-002/2021-160706041.</w:t>
      </w:r>
    </w:p>
    <w:p>
      <w:pPr>
        <w:pStyle w:val="Style14"/>
        <w:ind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 xml:space="preserve">Гражданин Багдасарян Б.Х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</w:t>
      </w:r>
      <w:r>
        <w:rPr>
          <w:color w:val="000000"/>
          <w:sz w:val="28"/>
          <w:szCs w:val="28"/>
        </w:rPr>
        <w:t>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09094:14, площадью 742 кв. м, по                       ул. Заводской, 57 г. Майкопа на расстоянии 1 м от границы земельного участка по ул. Заводской, 59 г. Майкопа и по красной линии ул. Заводской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09094:14</w:t>
      </w:r>
      <w:r>
        <w:rPr>
          <w:bCs/>
          <w:color w:val="000000"/>
          <w:szCs w:val="28"/>
        </w:rPr>
        <w:t xml:space="preserve"> по ул. Заводской, 57 г. Майкопа находится в зоне застройки малоэтажными жилыми домами (Ж-МЗ). Разрешенный вид использования земельного участка </w:t>
      </w:r>
      <w:r>
        <w:rPr>
          <w:color w:val="000000"/>
          <w:szCs w:val="28"/>
        </w:rPr>
        <w:t xml:space="preserve">«[4.4] - Магазины» </w:t>
      </w:r>
      <w:r>
        <w:rPr>
          <w:bCs/>
          <w:color w:val="000000"/>
          <w:szCs w:val="28"/>
        </w:rPr>
        <w:t>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09094:14 по                      ул. Заводской, 57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Багдасаряну Б.Х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й вид использования земельного участка с кадастровым номером 01:08:0509094:14 по ул. Заводской, 57                  г. Майкопа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                 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Багдасаряну Борису Хачатуровичу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09094:14, площадью 742 кв. м, по ул. Заводской, 57 г. Майкопа на расстоянии 1 м от границы земельного участка по ул. Заводской, 59                   г. Майкопа и по красной линии ул. Заводск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509094:14 по ул. Заводской, 57 г. Майкопа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Город Майкоп»                                                                            С.В. Стельмах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37:00Z</dcterms:created>
  <dc:creator>игорь</dc:creator>
  <dc:description/>
  <cp:keywords/>
  <dc:language>en-US</dc:language>
  <cp:lastModifiedBy>User</cp:lastModifiedBy>
  <cp:lastPrinted>2021-12-14T08:32:00Z</cp:lastPrinted>
  <dcterms:modified xsi:type="dcterms:W3CDTF">2021-12-15T09:3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